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5670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березня 2012 року № 384</w:t>
      </w:r>
    </w:p>
    <w:p>
      <w:pPr>
        <w:pStyle w:val="Normal"/>
        <w:ind w:left="567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орма № Н-3.03</w:t>
      </w:r>
    </w:p>
    <w:p>
      <w:pPr>
        <w:pStyle w:val="Normal"/>
        <w:jc w:val="right"/>
        <w:rPr>
          <w:b/>
          <w:b/>
          <w:bCs/>
          <w:sz w:val="16"/>
          <w:szCs w:val="12"/>
        </w:rPr>
      </w:pPr>
      <w:r>
        <w:rPr>
          <w:b/>
          <w:bCs/>
          <w:sz w:val="16"/>
          <w:szCs w:val="1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и наукових досліджень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зва навчальної дисципліни)</w:t>
      </w:r>
    </w:p>
    <w:p>
      <w:pPr>
        <w:pStyle w:val="Heading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u w:val="single"/>
        </w:rPr>
        <w:t>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 w:val="28"/>
          <w:szCs w:val="28"/>
        </w:rPr>
        <w:t>напряму підготовки</w:t>
      </w:r>
      <w:r>
        <w:rPr>
          <w:b/>
          <w:sz w:val="28"/>
          <w:szCs w:val="28"/>
          <w:u w:val="single"/>
        </w:rPr>
        <w:t xml:space="preserve"> 6.010103 Технологічна освіта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навчання (заочна, ПДО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TextBody"/>
        <w:rPr>
          <w:sz w:val="24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РОЗРОБЛЕНО ТА ВНЕСЕНО</w:t>
      </w:r>
      <w:r>
        <w:rPr>
          <w:sz w:val="24"/>
        </w:rPr>
        <w:t>: _Кіровоградський державний педагогічний університет імені Володимира Винниченка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16"/>
          <w:szCs w:val="16"/>
        </w:rPr>
        <w:t>(повне найменування вищого навчального заклад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ОЗРОБНИКИ ПРОГРАМИ: </w:t>
      </w:r>
      <w:r>
        <w:rPr/>
        <w:t xml:space="preserve">доктор педагогічних наук, професор кафедри фізики та методики її викладання Величко Степан Петрович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</w:t>
      </w:r>
      <w:r>
        <w:rPr/>
        <w:t xml:space="preserve">  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Normal"/>
        <w:ind w:firstLine="709"/>
        <w:jc w:val="both"/>
        <w:rPr/>
      </w:pPr>
      <w:r>
        <w:rPr/>
        <w:t>Програма вивчення нормативної навчальної дисципліни «Основи наукових досліджень» складена відповідно до освітньо-професійної програми підготовки напряму підготовки 6.010103 Технологічна осві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едметом</w:t>
      </w:r>
      <w:r>
        <w:rPr/>
        <w:t xml:space="preserve"> вивчення навчальної дисципліни є основні поняття, означення та методологія наукового пізнанн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Міждисциплінарні зв’язки</w:t>
      </w:r>
      <w:r>
        <w:rPr/>
        <w:t xml:space="preserve">: педагогіка, психолого-педагогічні дисципліни, фахові дисципліни (фізика, математика, інформатика, теоретична фізика) та інші. </w:t>
      </w:r>
    </w:p>
    <w:p>
      <w:pPr>
        <w:pStyle w:val="Normal"/>
        <w:ind w:firstLine="709"/>
        <w:jc w:val="both"/>
        <w:rPr/>
      </w:pPr>
      <w:r>
        <w:rPr>
          <w:b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709"/>
        <w:jc w:val="both"/>
        <w:rPr/>
      </w:pPr>
      <w:r>
        <w:rPr/>
        <w:t>1.Змістовий модуль 1 (теоретичний)</w:t>
      </w:r>
    </w:p>
    <w:p>
      <w:pPr>
        <w:pStyle w:val="Normal"/>
        <w:ind w:firstLine="709"/>
        <w:jc w:val="both"/>
        <w:rPr/>
      </w:pPr>
      <w:r>
        <w:rPr/>
        <w:t>2. Змістовий модуль 2 (практичний)</w:t>
      </w:r>
    </w:p>
    <w:p>
      <w:pPr>
        <w:pStyle w:val="Normal"/>
        <w:ind w:firstLine="709"/>
        <w:jc w:val="both"/>
        <w:rPr/>
      </w:pPr>
      <w:r>
        <w:rPr/>
        <w:t>3. Модуль індивідуальних завдань</w:t>
      </w:r>
    </w:p>
    <w:p>
      <w:pPr>
        <w:pStyle w:val="Heading3"/>
        <w:ind w:firstLine="709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</w:rPr>
        <w:t>1.1. Метою викладання навчальної дисципліни є</w:t>
      </w:r>
    </w:p>
    <w:p>
      <w:pPr>
        <w:pStyle w:val="Normal"/>
        <w:ind w:right="-5" w:firstLine="540"/>
        <w:jc w:val="both"/>
        <w:rPr/>
      </w:pPr>
      <w:r>
        <w:rPr/>
        <w:t>Навчання студентів у вищому закладі освіти все більшою мірою спирається на самостійну пошуково-пізнавальну діяльність близьку до дослідної. З цією метою кожен студент у педагогічному ВНЗ опановує методи наукового пізнання в освітній галузі під час вивчення психолого-педагогічних дисциплін. Такі знання безперечно є корисними у майбутньому під час вивчення фахових і методичних дисциплін, що сприяють суттєвому розширенню, поглибленню та конкретизації науково-дослідної роботи студентів у вибраному напрямку педагогічної діяльності. Саме ці аспекти пов’язані із конкретизацією науково-дослідної роботи за вибраним фахом підготовки фахівця, розв’язують під час вивчення курсу «Основи наукових досліджень», тому основною метою цієї дисципліни є розкриття та аналіз основних методологічних елементів та етапів організації та проведення досліджень студентами з урахуванням вибраного фаху підготовки висококваліфікованого фахівця. Разом з тим значна увага приділяється вивченню, узагальненню та запровадженню передового педагогічного досвід, оформленню результатів наукових досліджень та написанню й захисту таких видів робіт, які передбачені навчальними планами: реферати, курсові, дипломні та кваліфікаційні робо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</w:rPr>
        <w:t>1.2 Основними завданнями вивчення дисципліни є</w:t>
      </w:r>
      <w:r>
        <w:rPr/>
        <w:t>.</w:t>
      </w:r>
      <w:r>
        <w:rPr>
          <w:b/>
        </w:rPr>
        <w:t xml:space="preserve"> </w:t>
      </w:r>
      <w:r>
        <w:rPr/>
        <w:t>розкрити і сформулювати у студентів уявлення основ наукових досліджень, визначення основних елементів і етапів педагогічного дослідження, сформулювати вміння і навички планування та виконання науково-дослідної робо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3. 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bCs/>
          <w:i/>
          <w:iCs/>
        </w:rPr>
        <w:t>знати :</w:t>
      </w:r>
      <w:r>
        <w:rPr/>
        <w:t xml:space="preserve"> найважливіші положення щодо організації, виконання та узагальнення результатів наукових пошуків, які сприяють вдосконаленню методики навчання з вибраного фаху та підвищенню професійного рівня і кваліфікації з даного фах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bCs/>
          <w:i/>
          <w:iCs/>
        </w:rPr>
        <w:t>вміти</w:t>
      </w:r>
      <w:r>
        <w:rPr/>
        <w:t xml:space="preserve"> сформулювати і вибрати проблему дослідження в галузі освіти, виділяти основні елементи НДР, оцінити результати та узагальнити, описати і запровадити їх у навчально-виховний проце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На вивчення навчальної дисципліни відводиться 90 години</w:t>
      </w:r>
      <w:r>
        <w:rPr>
          <w:lang w:val="ru-RU"/>
        </w:rPr>
        <w:t xml:space="preserve">/2,5 </w:t>
      </w:r>
      <w:r>
        <w:rPr/>
        <w:t xml:space="preserve">кредитів </w:t>
      </w:r>
      <w:r>
        <w:rPr>
          <w:lang w:val="en-US"/>
        </w:rPr>
        <w:t>ECT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містовий модуль 1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Тема 1. Організаційні основи наукових дослідження. Основні елементи етапи педагогічного дослідже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Тема 2. Послідовність виконання НДР. Вивчення та узагальнення передового педагогічного дослі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містовий модуль 2.</w:t>
      </w:r>
    </w:p>
    <w:p>
      <w:pPr>
        <w:pStyle w:val="Normal"/>
        <w:ind w:firstLine="709"/>
        <w:jc w:val="both"/>
        <w:rPr/>
      </w:pPr>
      <w:r>
        <w:rPr/>
        <w:t>Визначеня основних елементів виконаного науково-педагогічного дослідження. Інформаційне забезпечення наукового-дослідження. Обробка та оформлення результатів дослідження. Вимоги та методичні поради до оформлення результатів Н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містовий модул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ІНДЗ 1.</w:t>
      </w:r>
    </w:p>
    <w:p>
      <w:pPr>
        <w:pStyle w:val="Normal"/>
        <w:ind w:firstLine="709"/>
        <w:jc w:val="both"/>
        <w:rPr/>
      </w:pPr>
      <w:r>
        <w:rPr/>
        <w:t xml:space="preserve">ІНДЗ 2. </w:t>
      </w:r>
    </w:p>
    <w:p>
      <w:pPr>
        <w:pStyle w:val="Normal"/>
        <w:ind w:firstLine="709"/>
        <w:jc w:val="both"/>
        <w:rPr>
          <w:lang w:val="ru-RU"/>
        </w:rPr>
      </w:pPr>
      <w:r>
        <w:rPr/>
        <w:t>ІНДЗ 3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</w:rPr>
        <w:t xml:space="preserve">3. Рекомендована література 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lang w:val="ru-RU"/>
        </w:rPr>
      </w:pPr>
      <w:r>
        <w:rPr>
          <w:b/>
        </w:rPr>
        <w:t>Бабанский Ю.К. Проблем</w:t>
      </w:r>
      <w:r>
        <w:rPr>
          <w:b/>
          <w:lang w:val="ru-RU"/>
        </w:rPr>
        <w:t>ы</w:t>
      </w:r>
      <w:r>
        <w:rPr>
          <w:b/>
        </w:rPr>
        <w:t xml:space="preserve"> пов</w:t>
      </w:r>
      <w:r>
        <w:rPr>
          <w:b/>
          <w:lang w:val="ru-RU"/>
        </w:rPr>
        <w:t>ы</w:t>
      </w:r>
      <w:r>
        <w:rPr>
          <w:b/>
        </w:rPr>
        <w:t xml:space="preserve">шения </w:t>
      </w:r>
      <w:r>
        <w:rPr>
          <w:b/>
          <w:lang w:val="ru-RU"/>
        </w:rPr>
        <w:t>э</w:t>
      </w:r>
      <w:r>
        <w:rPr>
          <w:b/>
        </w:rPr>
        <w:t>ффективности</w:t>
      </w:r>
      <w:r>
        <w:rPr>
          <w:b/>
          <w:lang w:val="ru-RU"/>
        </w:rPr>
        <w:t xml:space="preserve"> педагогических исследований.- М.: Педагогика, 1982.- 191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ru-RU"/>
        </w:rPr>
        <w:t>Дидактика современной школы: Под ред. В.А. Онищука.- К.: Рад. шк.,1987.-351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ru-RU"/>
        </w:rPr>
        <w:t>Методика наукових досліджень у вищій школі: Навчальний посібник / За ред. С.У. Гончаренка, П.М.Олійника. - Вища школа, 2003. – 323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ru-RU"/>
        </w:rPr>
        <w:t>Методичні рекомендації щодо написання та оформлення курсових робіт. – Кіровоград, 2008. – 16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ru-RU"/>
        </w:rPr>
        <w:t>Навчально-методичні видання та вимоги до них : Методичні рекомендації / Упорядник В.М. Бабенко – Кіровоград: РВВ КДПУ імені Володимира Винниченка, 2008. –44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lang w:val="ru-RU"/>
        </w:rPr>
        <w:t>Положення про кваліфікаційні рроботи Кіровоград: РВВ КДПУ імені Володимира Винниченка, 2008. –10 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Сидоренко В.К., Дмитренко П.В. Основи наукових досліджень: навч. посібник для вищих педагогічних навчальних закладів. – К.: РННЦ «Дініт». 2000. – 260 с.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numPr>
          <w:ilvl w:val="0"/>
          <w:numId w:val="3"/>
        </w:numPr>
        <w:ind w:left="900" w:hanging="0"/>
        <w:jc w:val="left"/>
        <w:rPr>
          <w:sz w:val="24"/>
        </w:rPr>
      </w:pPr>
      <w:r>
        <w:rPr>
          <w:sz w:val="24"/>
        </w:rPr>
        <w:t>Форма підсумкового контролю успішності навчання залі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900" w:hanging="0"/>
        <w:rPr>
          <w:b/>
          <w:b/>
          <w:bCs/>
        </w:rPr>
      </w:pPr>
      <w:r>
        <w:rPr>
          <w:b/>
          <w:bCs/>
        </w:rPr>
        <w:t>Засоби діагностики успішності навчання результати виконання індивідуальних завдань, схеми та інформаційні листки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lang w:val="ru-RU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-18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0:00Z</dcterms:created>
  <dc:creator>nmaluk</dc:creator>
  <dc:description/>
  <cp:keywords/>
  <dc:language>en-US</dc:language>
  <cp:lastModifiedBy>fizkaf</cp:lastModifiedBy>
  <cp:lastPrinted>2014-10-15T13:39:00Z</cp:lastPrinted>
  <dcterms:modified xsi:type="dcterms:W3CDTF">2014-12-11T11:55:00Z</dcterms:modified>
  <cp:revision>4</cp:revision>
  <dc:subject/>
  <dc:title>ЗАТВЕРДЖЕНО</dc:title>
</cp:coreProperties>
</file>